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C 7-98-1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</w:rPr>
        <w:t>TRAINING CIRCULAR                                                                                               HEADQUARTERS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. 7-98-1                                                                                              DEPARTMENT OF THE ARMY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</w:rPr>
        <w:t>WASHINGTON, DC, 5 JUNE 1997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Page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ce...................................................</w:t>
        <w:tab/>
        <w:t>iii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</w:t>
        <w:tab/>
        <w:t>1.</w:t>
        <w:tab/>
        <w:t>INTRODUCTION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-1.</w:t>
        <w:tab/>
        <w:t>Lesson Plans Overview</w:t>
        <w:tab/>
        <w:t>1-1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-2.</w:t>
        <w:tab/>
        <w:t>Recommended Lesson Groupings</w:t>
        <w:tab/>
        <w:t>1-3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</w:t>
        <w:tab/>
        <w:t>2.</w:t>
        <w:tab/>
        <w:t>LESSON PLANS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.</w:t>
        <w:tab/>
        <w:t>Principles of Stability and Support Operations</w:t>
        <w:tab/>
        <w:t>2-1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2.</w:t>
        <w:tab/>
        <w:t>Stability and Support Operations Activities</w:t>
        <w:tab/>
        <w:t>2-11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1.</w:t>
        <w:tab/>
        <w:t>Noncombatant Evacuation Operations</w:t>
        <w:tab/>
        <w:t>2-13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2.</w:t>
        <w:tab/>
        <w:t>Arms Control</w:t>
        <w:tab/>
        <w:t>2-43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3.</w:t>
        <w:tab/>
        <w:t>Support to Domestic Civil Authority</w:t>
        <w:tab/>
        <w:t>2-45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4.</w:t>
        <w:tab/>
        <w:t>Humanitarian Assistance</w:t>
        <w:tab/>
        <w:t>2-56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5.</w:t>
        <w:tab/>
        <w:t>Disaster Relief</w:t>
        <w:tab/>
        <w:t>2-75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6.</w:t>
        <w:tab/>
        <w:t>Security Assistance</w:t>
        <w:tab/>
        <w:t>2-88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7.</w:t>
        <w:tab/>
        <w:t>Nation Assistance</w:t>
        <w:tab/>
        <w:t>2-90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8.</w:t>
        <w:tab/>
        <w:t>Counterdrug Operations</w:t>
        <w:tab/>
        <w:t>2-93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9.</w:t>
        <w:tab/>
        <w:t>Combating Terrorism</w:t>
        <w:tab/>
        <w:t>2-106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10.</w:t>
        <w:tab/>
        <w:t>Peacekeeping Operations</w:t>
        <w:tab/>
        <w:t>2-108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11.</w:t>
        <w:tab/>
        <w:t>Peace Enforcement Operations</w:t>
        <w:tab/>
        <w:t>2-125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12.</w:t>
        <w:tab/>
        <w:t>Show of Force</w:t>
        <w:tab/>
        <w:t>2-157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13.</w:t>
        <w:tab/>
        <w:t>Support for Insurgencies and Counterinsurgencies</w:t>
        <w:tab/>
        <w:t>2-169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14.</w:t>
        <w:tab/>
        <w:t>Attacks and Raids</w:t>
        <w:tab/>
        <w:t>2-199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3.</w:t>
        <w:tab/>
        <w:t>Domestic and International Organizations</w:t>
        <w:tab/>
        <w:t>2-201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4.</w:t>
        <w:tab/>
        <w:t>Rules of Engagement Application</w:t>
        <w:tab/>
        <w:t>2-219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5.</w:t>
        <w:tab/>
        <w:t>Intelligence Preparation of the Battlefield</w:t>
        <w:tab/>
        <w:t>2-245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6.</w:t>
        <w:tab/>
        <w:t>Intelligence Analysis</w:t>
        <w:tab/>
        <w:t>2-272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7.</w:t>
        <w:tab/>
        <w:t>Convoy Operations</w:t>
        <w:tab/>
        <w:t>2-325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8.</w:t>
        <w:tab/>
        <w:t>Media Strategy</w:t>
        <w:tab/>
        <w:t>2-363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9.</w:t>
        <w:tab/>
        <w:t>Mission Analysis</w:t>
        <w:tab/>
        <w:t>2-377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0.</w:t>
        <w:tab/>
        <w:t>Antiterrorism Measures for Brigade and Battalion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Operations</w:t>
        <w:tab/>
        <w:t>2-392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RIBUTION RESTRICTION:  Approved for public release; distribution is unlimited.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1.</w:t>
        <w:tab/>
        <w:t>Cordon and Search Operations</w:t>
        <w:tab/>
        <w:t>2-424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2.</w:t>
        <w:tab/>
        <w:t>Search and Attack</w:t>
        <w:tab/>
        <w:t>2-454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3.</w:t>
        <w:tab/>
        <w:t>Negotiation</w:t>
        <w:tab/>
        <w:t>2-462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4.</w:t>
        <w:tab/>
        <w:t>Temporarily Disabling Techniques/Technology</w:t>
        <w:tab/>
        <w:t>2-472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5.</w:t>
        <w:tab/>
        <w:t>Military Police Operations</w:t>
        <w:tab/>
        <w:t>2-496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6.</w:t>
        <w:tab/>
        <w:t>Checkpoints</w:t>
        <w:tab/>
        <w:t>2-519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7.</w:t>
        <w:tab/>
        <w:t>Army Special Operations Forces Support</w:t>
        <w:tab/>
        <w:t>2-552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8.</w:t>
        <w:tab/>
        <w:t>Close Quarters Combat</w:t>
        <w:tab/>
        <w:t>2-582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9.</w:t>
        <w:tab/>
        <w:t>Logistics</w:t>
        <w:tab/>
        <w:t>2-602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20.</w:t>
        <w:tab/>
        <w:t xml:space="preserve">Engineers </w:t>
        <w:tab/>
        <w:t>2-679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21.</w:t>
        <w:tab/>
        <w:t>Fire Support</w:t>
        <w:tab/>
        <w:t>2-749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22.</w:t>
        <w:tab/>
        <w:t>Sniper Employment and Countersniper Measures</w:t>
        <w:tab/>
        <w:t>2-775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23.</w:t>
        <w:tab/>
        <w:t>Civil Disturbance</w:t>
        <w:tab/>
        <w:t>2-786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A.</w:t>
        <w:tab/>
        <w:t>Situational Training Exercises</w:t>
        <w:tab/>
        <w:t>A-1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B.</w:t>
        <w:tab/>
        <w:t>Training and Evaluation Outlines</w:t>
        <w:tab/>
        <w:t>B-1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SSARY.............................................</w:t>
        <w:tab/>
        <w:t>Glossary-1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S...........................................</w:t>
        <w:tab/>
        <w:t>References-1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160" w:right="1440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b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431.95pt,-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ii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b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431.95pt,-2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i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jc w:val="both"/>
      <w:rPr/>
    </w:pPr>
    <w:r>
      <w:rPr/>
      <w:tab/>
    </w:r>
    <w:r>
      <w:rPr/>
      <w:fldChar w:fldCharType="begin"/>
    </w:r>
    <w:r>
      <w:rPr/>
      <w:instrText xml:space="preserve"> DATE \@"d\ MMM\ yy" </w:instrText>
    </w:r>
    <w:r>
      <w:rPr/>
      <w:fldChar w:fldCharType="separate"/>
    </w:r>
    <w:r>
      <w:rPr/>
      <w:t>31 Jul 26</w:t>
    </w:r>
    <w:r>
      <w:rPr/>
      <w:fldChar w:fldCharType="end"/>
    </w:r>
  </w:p>
  <w:p>
    <w:pPr>
      <w:pStyle w:val="Normal"/>
      <w:spacing w:lineRule="exact" w:line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t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2:31:00Z</dcterms:created>
  <dc:creator>Preferred Customer</dc:creator>
  <dc:description/>
  <dc:language>en-US</dc:language>
  <cp:lastModifiedBy>Caprarol</cp:lastModifiedBy>
  <cp:lastPrinted>1999-07-21T13:04:00Z</cp:lastPrinted>
  <dcterms:modified xsi:type="dcterms:W3CDTF">1999-12-07T12:31:00Z</dcterms:modified>
  <cp:revision>2</cp:revision>
  <dc:subject/>
  <dc:title>TRAINING CIRCULAR</dc:title>
</cp:coreProperties>
</file>